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Lessons for the Lovelorn #1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2003, 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imal feelings emerge –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ticipation, anxiety, nervousness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lights dim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oody enters the tunnel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sure is building, slowly at first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w rising…faster, faster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ulsating, natural rhythms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ach the point of no retur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bed bangs against the wall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icture frames fall from the shelves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earth moves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 explosion of hot liquid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pulsing slows, calms down, stops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w comes the inevitable clean-up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cycle begins anew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…</w:t>
      </w:r>
      <w:r>
        <w:rPr>
          <w:rFonts w:cs="Arial" w:ascii="Arial" w:hAnsi="Arial"/>
          <w:color w:val="000000"/>
          <w:sz w:val="24"/>
        </w:rPr>
        <w:t>and that concludes today’s lesson on volcanoe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 questions?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3:09:00Z</dcterms:created>
  <dc:creator>Rick Carlson</dc:creator>
  <dc:description/>
  <dc:language>en-US</dc:language>
  <cp:lastModifiedBy>Rick Carlson</cp:lastModifiedBy>
  <dcterms:modified xsi:type="dcterms:W3CDTF">2003-02-13T03:10:00Z</dcterms:modified>
  <cp:revision>3</cp:revision>
  <dc:subject/>
  <dc:title>Redneck Child</dc:title>
</cp:coreProperties>
</file>